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/3-2 број </w:t>
      </w:r>
      <w:r>
        <w:rPr>
          <w:rFonts w:cs="Arial Narrow" w:ascii="Arial Narrow" w:hAnsi="Arial Narrow"/>
          <w:sz w:val="22"/>
          <w:szCs w:val="22"/>
        </w:rPr>
        <w:t>1126/13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20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Arial Narrow" w:ascii="Arial Narrow" w:hAnsi="Arial Narrow"/>
          <w:color w:val="000000"/>
          <w:sz w:val="22"/>
          <w:szCs w:val="22"/>
        </w:rPr>
        <w:t>12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3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ПИТАЊА И ОДГОВОРИ У </w:t>
      </w:r>
      <w:r>
        <w:rPr>
          <w:rFonts w:cs="Arial Narrow" w:ascii="Arial Narrow" w:hAnsi="Arial Narrow"/>
          <w:b/>
          <w:sz w:val="22"/>
          <w:szCs w:val="22"/>
          <w:lang w:val="sr-RS"/>
        </w:rPr>
        <w:t>ОТВОРЕН</w:t>
      </w:r>
      <w:r>
        <w:rPr>
          <w:rFonts w:cs="Arial Narrow" w:ascii="Arial Narrow" w:hAnsi="Arial Narrow"/>
          <w:b/>
          <w:sz w:val="22"/>
          <w:szCs w:val="22"/>
          <w:lang w:val="sr-CS"/>
        </w:rPr>
        <w:t>ОМ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ПОСТУП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КУ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ЈАВНЕ НАБАВКЕ ДОБАРА: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МЕСО ПИЛЕЋЕ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ЗА ПОТРЕБЕ УПРАВЕ ЗА ПОСЛОВЕ ИСХРАНЕ И СМЕШТАЈА,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 МП/13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  <w:lang w:val="sr-Latn-CS"/>
        </w:rPr>
      </w:pPr>
      <w:r>
        <w:rPr>
          <w:rFonts w:cs="Arial Narrow" w:ascii="Arial Narrow" w:hAnsi="Arial Narrow"/>
          <w:b/>
          <w:sz w:val="12"/>
          <w:szCs w:val="1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измени конкурсне документације у отвореном поступку јавне набавке добара месо пилеће, шифра поступка МП/13 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</w:rPr>
        <w:t>Због настале техничке грешке врши се следећа измена конкурсне документације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ИЗМЕНА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У конкурсној документацији за набавк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добара месо пилеће за потребе Управе за послове исхране и смештаја, шифра поступка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>МП</w:t>
      </w:r>
      <w:r>
        <w:rPr>
          <w:rFonts w:cs="Arial Narrow" w:ascii="Arial Narrow" w:hAnsi="Arial Narrow"/>
          <w:sz w:val="22"/>
          <w:szCs w:val="22"/>
        </w:rPr>
        <w:t xml:space="preserve">/13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на </w:t>
      </w:r>
      <w:r>
        <w:rPr>
          <w:rFonts w:cs="Arial Narrow" w:ascii="Arial Narrow" w:hAnsi="Arial Narrow"/>
          <w:sz w:val="22"/>
          <w:szCs w:val="22"/>
          <w:u w:val="single"/>
          <w:lang w:val="sr-RS"/>
        </w:rPr>
        <w:t>старни 22., Прилог 5. образац понуд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у опису предмета набавке стоји: конзервирани месни производи и готова јела. </w:t>
      </w:r>
    </w:p>
    <w:p>
      <w:pPr>
        <w:pStyle w:val="Normal"/>
        <w:spacing w:before="280" w:after="28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А треба да стоји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sr-RS"/>
        </w:rPr>
        <w:t>месо пилећ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НАПОМЕНА: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Конкурсна документација која је објављена на порталу јавних набавку и интернет страници наручиоца  дана  19.12.2013. </w:t>
      </w:r>
      <w:r>
        <w:rPr>
          <w:rFonts w:cs="Arial Narrow" w:ascii="Arial Narrow" w:hAnsi="Arial Narrow"/>
          <w:b/>
          <w:sz w:val="22"/>
          <w:szCs w:val="22"/>
          <w:u w:val="single"/>
        </w:rPr>
        <w:t>је НЕВАЖЕЋ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R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На Порталу јавних набавки и интетрнет страници наручиоца дана 20.12.2013. године постављена је нова конкурсна документација са извршен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  <w:lang w:val="sr-RS"/>
        </w:rPr>
        <w:t>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справком 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Сва остала будућа појашњења биће прикачена уз конкурсну документацију од 20.12.2013. године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8:00Z</dcterms:created>
  <dc:creator>mloncar</dc:creator>
  <dc:description/>
  <cp:keywords/>
  <dc:language>en-US</dc:language>
  <cp:lastModifiedBy>jblagojevic</cp:lastModifiedBy>
  <cp:lastPrinted>2013-12-20T12:26:00Z</cp:lastPrinted>
  <dcterms:modified xsi:type="dcterms:W3CDTF">2013-12-20T11:27:00Z</dcterms:modified>
  <cp:revision>28</cp:revision>
  <dc:subject/>
  <dc:title>Pitanja u vezi Partije 1</dc:title>
</cp:coreProperties>
</file>