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</w:t>
      </w:r>
      <w:r>
        <w:rPr>
          <w:rFonts w:cs="Arial Narrow" w:ascii="Arial Narrow" w:hAnsi="Arial Narrow"/>
          <w:sz w:val="22"/>
          <w:szCs w:val="22"/>
          <w:lang w:val="sr-RS"/>
        </w:rPr>
        <w:t>8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3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ЕКСТРАТ ЗА ГАШЕЊЕ ПОЖАРА ЗА ПОТРЕБЕ СЕКТОРА ЗА ВАНРЕДНЕ СИТУАЦИЈЕ, ШИФРА ПОСТУПКА : ЕКСТРАТ 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питањима и одговори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E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1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" w:ascii="Arial Narrow" w:hAnsi="Arial Narrow"/>
          <w:sz w:val="22"/>
          <w:szCs w:val="22"/>
          <w:lang w:val="sr-CS"/>
        </w:rPr>
        <w:t>Молимо Вас да нам појасните врсту пенила екстракта коју Ви тражите. Напр. синтетичка, протеинска, AFFF и др. 3 или 6% за стварање тешке пене. Ваш захтев за коришћење 2-8% није довољно прецизан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ОДГОВОР 1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 xml:space="preserve">У вези хемијског састава екстракта за добијање пене за гашење пожара, Наручилац искључиво захтева да је исти биоразградив и да није опасан по животну средину.Проценат дозирања за добијање тешке пене је обично 6%, али обзиром да постоји могућност да сам произвођач препоручи већу или мању концентрацију за потребни број пенушања остављена је могућност да се понуди производ који би био у складу са захтеваним карактеристикама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RS"/>
        </w:rPr>
      </w:pPr>
      <w:r>
        <w:rPr>
          <w:rFonts w:cs="Arial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RS"/>
        </w:rPr>
      </w:pPr>
      <w:r>
        <w:rPr>
          <w:rFonts w:cs="Arial Narrow" w:ascii="Arial Narrow" w:hAnsi="Arial Narrow"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итања и одговора на 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srdjan.mradisavljev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jan.mradisavl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3T15:41:00Z</cp:lastPrinted>
  <dcterms:modified xsi:type="dcterms:W3CDTF">2014-06-23T13:41:00Z</dcterms:modified>
  <cp:revision>12</cp:revision>
  <dc:subject/>
  <dc:title>Pitanja u vezi Partije 1</dc:title>
</cp:coreProperties>
</file>